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  <w:shd w:fill="262626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shd w:fill="262626" w:val="clear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  <w:shd w:fill="262626" w:val="clear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shd w:fill="262626" w:val="clear"/>
        </w:rPr>
        <w:t>章　事前学習ワークシ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  <w:shd w:fill="262626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  <w:shd w:fill="262626" w:val="clear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．保育所保育指針「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章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 xml:space="preserve"> 1</w:t>
      </w:r>
      <w:r>
        <w:rPr>
          <w:rFonts w:ascii="ＭＳ 明朝;MS Mincho" w:hAnsi="ＭＳ 明朝;MS Mincho" w:cs="ＭＳ 明朝;MS Mincho" w:eastAsia="ＭＳ 明朝;MS Mincho"/>
        </w:rPr>
        <w:t>歳以上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歳未満の保育に関わるねらいおよび内容」に示されている基本的事項について（　　）に以下の語群から選び，言葉をあてはめてみよう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　基本的事項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 w:eastAsia="ＭＳ 明朝;MS Mincho"/>
        </w:rPr>
        <w:t>ア　この時期においては，歩き始めから，（　　），走る，（　　）等へと，基本的な運動機能が次第に発達し，（　　）の自立のための身体的機能も整うようになる。つまむ，めくる等の指先の機能も発達し，食事，衣類の着脱等も，（　　　　　　）の下で自分で行うようになる。発声も明瞭になり，語彙も増加し，自分の意思や欲求を（　　）で表出できるようになる。このように自分でできることが増えてくる時期であることから，保育者等は，子どもの（　　　）を図りながら，自分でしようとする（　　　　　　）し，温かく見守るとともに，（　　）豊かに，（　　　）に関わることが必要である。</w:t>
      </w:r>
    </w:p>
    <w:p>
      <w:pPr>
        <w:pStyle w:val="Normal"/>
        <w:ind w:left="243" w:hanging="24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ウ　本項の各領域において示す保育の内容は，第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章の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に示された養護における「（　　　　　）」及び「（　　　　　）」に関わる保育の内容と，一体となって展開されるものであることに留意が必要であ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59055</wp:posOffset>
                </wp:positionV>
                <wp:extent cx="5380990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歩く　生活の安定　応答的　情緒の安定　気持ちを尊重　生命の保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排泄　保育士等の援助　言葉　愛情　跳ぶ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2.2pt;mso-wrap-distance-left:9.05pt;mso-wrap-distance-right:9.05pt;mso-wrap-distance-top:0pt;mso-wrap-distance-bottom:0pt;margin-top:4.65pt;mso-position-vertical-relative:text;margin-left: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歩く　生活の安定　応答的　情緒の安定　気持ちを尊重　生命の保持　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排泄　保育士等の援助　言葉　愛情　跳ぶ　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と同様に示されている</w:t>
      </w:r>
      <w:r>
        <w:rPr>
          <w:rFonts w:eastAsia="ＭＳ 明朝;MS Mincho"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 w:eastAsia="ＭＳ 明朝;MS Mincho"/>
        </w:rPr>
        <w:t>領域のねらい及び内容について言葉をあてはめてみよう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ア　健康　健康な心と体を育て，自ら（　　）な生活をつくり出す力を養う。</w:t>
      </w:r>
    </w:p>
    <w:p>
      <w:pPr>
        <w:pStyle w:val="Normal"/>
        <w:ind w:left="243" w:hanging="24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イ　人間関係　他の人々と親しみ，支え合って生活するために，（　　　）を育て，人と関わる力を養う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 w:eastAsia="ＭＳ 明朝;MS Mincho"/>
        </w:rPr>
        <w:t>ウ　環境　周囲の様々な環境に（　　　　　　）をもって関わり，それらを生活に取り入れていこうとする力を養う。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 w:eastAsia="ＭＳ 明朝;MS Mincho"/>
        </w:rPr>
        <w:t>エ　言葉　経験したことや考えたことなどを自分なりの言葉で表現し，相手の話す言葉を聞こうとする（　　　　　）を育て，言葉に対する感覚や言葉で表現する力を養う。</w:t>
      </w:r>
    </w:p>
    <w:p>
      <w:pPr>
        <w:pStyle w:val="Normal"/>
        <w:ind w:left="243" w:hanging="243"/>
        <w:rPr/>
      </w:pPr>
      <w:r>
        <w:rPr>
          <w:rFonts w:ascii="ＭＳ 明朝;MS Mincho" w:hAnsi="ＭＳ 明朝;MS Mincho" w:cs="ＭＳ 明朝;MS Mincho" w:eastAsia="ＭＳ 明朝;MS Mincho"/>
        </w:rPr>
        <w:t>オ　表現　感じたことや考えたことを自分なりに表現することを通して，豊かな（　　）や表現する力を養い，創造性を豊かにする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60655</wp:posOffset>
                </wp:positionV>
                <wp:extent cx="5400040" cy="307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好奇心や探究心　健康で安全　感性　意欲や態度　自立心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pt;height:24.2pt;mso-wrap-distance-left:9.05pt;mso-wrap-distance-right:9.05pt;mso-wrap-distance-top:0pt;mso-wrap-distance-bottom:0pt;margin-top:12.65pt;mso-position-vertical-relative:text;margin-left: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好奇心や探究心　健康で安全　感性　意欲や態度　自立心　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AndChars" w:linePitch="375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C平成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C平成明朝体;ＭＳ 明朝" w:hAnsi="FC平成明朝体;ＭＳ 明朝" w:eastAsia="FC平成明朝体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文字列 (文字)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文末脚注文字列 (文字)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ヘッダー (文字)"/>
    <w:qFormat/>
    <w:rPr>
      <w:rFonts w:cs="Times New Roman"/>
    </w:rPr>
  </w:style>
  <w:style w:type="character" w:styleId="Style18">
    <w:name w:val="フッター (文字)"/>
    <w:qFormat/>
    <w:rPr>
      <w:rFonts w:cs="Times New Roman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FC平成明朝体;ＭＳ 明朝" w:hAnsi="FC平成明朝体;ＭＳ 明朝" w:eastAsia="FC平成明朝体;ＭＳ 明朝" w:cs="Times New Roman"/>
      <w:color w:val="auto"/>
      <w:kern w:val="2"/>
      <w:sz w:val="21"/>
      <w:szCs w:val="22"/>
      <w:lang w:val="en-US" w:eastAsia="ja-JP" w:bidi="ar-SA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07:00Z</dcterms:created>
  <dc:creator>Sadamune Yuto</dc:creator>
  <dc:description/>
  <cp:keywords/>
  <dc:language>en-US</dc:language>
  <cp:lastModifiedBy>kuroda</cp:lastModifiedBy>
  <cp:lastPrinted>2019-06-13T16:29:00Z</cp:lastPrinted>
  <dcterms:modified xsi:type="dcterms:W3CDTF">2024-04-02T08:05:00Z</dcterms:modified>
  <cp:revision>12</cp:revision>
  <dc:subject/>
  <dc:title/>
</cp:coreProperties>
</file>